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bus-glib 0.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Zeuthen &lt;davidz@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dethink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k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Red Hat, Inc.\n" This is free software; see the source for copying conditions.\n" There is NO warranty; not even for MERCHANTABILITY or FITNESS FOR A PARTICULAR PURPOSE.\n", VERSION); exit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 Permission is hereby granted to copy and distribute this license without modification. This license may not be modified with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FL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